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400800" cy="268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597660</wp:posOffset>
                </wp:positionV>
                <wp:extent cx="1037590" cy="6946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125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1597660</wp:posOffset>
                </wp:positionV>
                <wp:extent cx="1037590" cy="694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125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597660</wp:posOffset>
                </wp:positionV>
                <wp:extent cx="10375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125.8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1597660</wp:posOffset>
                </wp:positionV>
                <wp:extent cx="10375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54.7pt;mso-wrap-distance-left:9.05pt;mso-wrap-distance-right:9.05pt;mso-wrap-distance-top:0pt;mso-wrap-distance-bottom:0pt;margin-top:125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568960</wp:posOffset>
                </wp:positionV>
                <wp:extent cx="18376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27.7pt;mso-wrap-distance-left:9.05pt;mso-wrap-distance-right:9.05pt;mso-wrap-distance-top:0pt;mso-wrap-distance-bottom:0pt;margin-top:44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4710" cy="31178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10:00Z</dcterms:modified>
  <cp:revision>16</cp:revision>
  <dc:subject/>
  <dc:title/>
</cp:coreProperties>
</file>